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f29b93a;Mail;C2B2AD40-86DC-4E9B-937D-A394758999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